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Water is mysterious-it works in different forms. Such as a fountain or a waterfall, which is used for dramatic effects. We put a large pond in the middle of our garden because it symbolizes the balance in nature (in China).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24600" cy="3190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3191040"/>
                          <a:chOff x="0" y="0"/>
                          <a:chExt cx="6324480" cy="3191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24480" cy="319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12071" t="38673" r="27573" b="18789"/>
                          <a:stretch/>
                        </pic:blipFill>
                        <pic:spPr>
                          <a:xfrm>
                            <a:off x="609480" y="304920"/>
                            <a:ext cx="5715000" cy="288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2480" y="2133720"/>
                            <a:ext cx="144792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 Unicode MS" w:cs="Tahoma"/>
                                  <w:color w:val="auto"/>
                                  <w:lang w:val="en-US" w:bidi="ar-SA"/>
                                </w:rPr>
                                <w:t>Pond symbolizes balance at the center of the gard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066680"/>
                            <a:ext cx="12193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 Unicode MS" w:cs="Tahoma"/>
                                  <w:color w:val="auto"/>
                                  <w:lang w:val="en-US" w:bidi="ar-SA"/>
                                </w:rPr>
                                <w:t>This is a stream is to represent a type of flowing wa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880" y="457200"/>
                            <a:ext cx="190512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 Unicode MS" w:cs="Tahoma"/>
                                  <w:color w:val="auto"/>
                                  <w:lang w:val="en-US" w:bidi="ar-SA"/>
                                </w:rPr>
                                <w:t>This is used to represent a waterfal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880" y="1143000"/>
                            <a:ext cx="198108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 Unicode MS" w:cs="Tahoma"/>
                                  <w:color w:val="auto"/>
                                  <w:lang w:val="en-US" w:bidi="ar-SA"/>
                                </w:rPr>
                                <w:t>This is used to represent a founta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8pt;height:251.25pt" coordorigin="0,0" coordsize="9960,5025">
                <v:rect id="shape_0" stroked="f" o:allowincell="f" style="position:absolute;left:0;top:0;width:9959;height:50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60;top:480;width:8999;height:454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60;top:3360;width:2279;height: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 Unicode MS" w:cs="Tahoma"/>
                            <w:color w:val="auto"/>
                            <w:lang w:val="en-US" w:bidi="ar-SA"/>
                          </w:rPr>
                          <w:t>Pond symbolizes balance at the center of the gard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0;top:1680;width:19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 Unicode MS" w:cs="Tahoma"/>
                            <w:color w:val="auto"/>
                            <w:lang w:val="en-US" w:bidi="ar-SA"/>
                          </w:rPr>
                          <w:t>This is a stream is to represent a type of flowing wa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720;width:2999;height:8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 Unicode MS" w:cs="Tahoma"/>
                            <w:color w:val="auto"/>
                            <w:lang w:val="en-US" w:bidi="ar-SA"/>
                          </w:rPr>
                          <w:t>This is used to represent a waterfall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1800;width:3119;height: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 Unicode MS" w:cs="Tahoma"/>
                            <w:color w:val="auto"/>
                            <w:lang w:val="en-US" w:bidi="ar-SA"/>
                          </w:rPr>
                          <w:t>This is used to represent a founta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continuous"/>
      <w:pgSz w:w="12240" w:h="15840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Arial Unicode MS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iCs/>
    </w:rPr>
  </w:style>
  <w:style w:type="paragraph" w:styleId="Index">
    <w:name w:val="Index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9:32:00Z</dcterms:created>
  <dc:creator>John Willis</dc:creator>
  <dc:description/>
  <cp:keywords/>
  <dc:language>en-US</dc:language>
  <cp:lastModifiedBy>Alexandra</cp:lastModifiedBy>
  <dcterms:modified xsi:type="dcterms:W3CDTF">2009-09-20T19:32:00Z</dcterms:modified>
  <cp:revision>2</cp:revision>
  <dc:subject/>
  <dc:title/>
</cp:coreProperties>
</file>